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rFonts w:ascii="Marianne;Calibri" w:hAnsi="Marianne;Calibri" w:cs="Arial"/>
          <w:b/>
          <w:b/>
          <w:bCs/>
          <w:iCs/>
          <w:sz w:val="18"/>
          <w:szCs w:val="18"/>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Cs/>
          <w:sz w:val="18"/>
          <w:szCs w:val="18"/>
        </w:rPr>
      </w:pPr>
      <w:r>
        <w:rPr>
          <w:rFonts w:cs="Arial" w:ascii="Arial" w:hAnsi="Arial"/>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center"/>
        <w:rPr>
          <w:rFonts w:ascii="Marianne;Calibri" w:hAnsi="Marianne;Calibri" w:cs="Arial"/>
          <w:b/>
          <w:b/>
          <w:bCs/>
          <w:iCs/>
        </w:rPr>
      </w:pPr>
      <w:r>
        <w:rPr>
          <w:rFonts w:cs="Arial" w:ascii="Marianne;Calibri" w:hAnsi="Marianne;Calibri"/>
          <w:b/>
          <w:bCs/>
          <w:iCs/>
        </w:rPr>
        <w:t>Centre Hospitalier Universitaire de Toulouse</w:t>
      </w:r>
    </w:p>
    <w:p>
      <w:pPr>
        <w:pStyle w:val="Normal"/>
        <w:jc w:val="center"/>
        <w:rPr>
          <w:rFonts w:ascii="Marianne;Calibri" w:hAnsi="Marianne;Calibri" w:cs="Arial"/>
          <w:b/>
          <w:b/>
          <w:bCs/>
          <w:iCs/>
        </w:rPr>
      </w:pPr>
      <w:r>
        <w:rPr>
          <w:rFonts w:cs="Arial" w:ascii="Marianne;Calibri" w:hAnsi="Marianne;Calibri"/>
          <w:b/>
          <w:bCs/>
          <w:iCs/>
        </w:rPr>
        <w:t>Direction des achats – Achats médicaux</w:t>
      </w:r>
    </w:p>
    <w:p>
      <w:pPr>
        <w:pStyle w:val="Normal"/>
        <w:jc w:val="center"/>
        <w:rPr>
          <w:rFonts w:ascii="Marianne;Calibri" w:hAnsi="Marianne;Calibri" w:cs="Arial"/>
          <w:b/>
          <w:b/>
          <w:bCs/>
          <w:iCs/>
        </w:rPr>
      </w:pPr>
      <w:r>
        <w:rPr>
          <w:rFonts w:cs="Arial" w:ascii="Marianne;Calibri" w:hAnsi="Marianne;Calibri"/>
          <w:b/>
          <w:bCs/>
          <w:iCs/>
        </w:rPr>
        <w:t>CHU de Toulouse – Hôtel Dieu</w:t>
      </w:r>
    </w:p>
    <w:p>
      <w:pPr>
        <w:pStyle w:val="Normal"/>
        <w:jc w:val="center"/>
        <w:rPr>
          <w:rFonts w:ascii="Marianne;Calibri" w:hAnsi="Marianne;Calibri" w:cs="Arial"/>
          <w:b/>
          <w:b/>
          <w:bCs/>
          <w:iCs/>
        </w:rPr>
      </w:pPr>
      <w:r>
        <w:rPr>
          <w:rFonts w:cs="Arial" w:ascii="Marianne;Calibri" w:hAnsi="Marianne;Calibri"/>
          <w:b/>
          <w:bCs/>
          <w:iCs/>
        </w:rPr>
        <w:t>2, rue Viguerie 31 059 Toulouse</w:t>
      </w:r>
    </w:p>
    <w:p>
      <w:pPr>
        <w:pStyle w:val="Normal"/>
        <w:jc w:val="both"/>
        <w:rPr>
          <w:rFonts w:ascii="Marianne;Calibri" w:hAnsi="Marianne;Calibri" w:cs="Arial"/>
          <w:b/>
          <w:b/>
          <w:bCs/>
          <w:iCs/>
        </w:rPr>
      </w:pPr>
      <w:r>
        <w:rPr>
          <w:rFonts w:cs="Arial" w:ascii="Marianne;Calibri" w:hAnsi="Marianne;Calibri"/>
          <w:b/>
          <w:bCs/>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center"/>
        <w:rPr>
          <w:rFonts w:ascii="Arial" w:hAnsi="Arial" w:cs="Arial"/>
          <w:b/>
          <w:b/>
          <w:bCs/>
        </w:rPr>
      </w:pPr>
      <w:r>
        <w:rPr>
          <w:rFonts w:cs="Arial" w:ascii="Arial" w:hAnsi="Arial"/>
          <w:b/>
          <w:bCs/>
        </w:rPr>
        <w:t>CRMR2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bookmarkStart w:id="0" w:name="_Hlk206433026"/>
      <w:r>
        <w:rPr>
          <w:rFonts w:cs="Arial" w:ascii="Arial" w:hAnsi="Arial"/>
          <w:b/>
          <w:bCs/>
        </w:rPr>
        <w:t>ACQUISITION, INSTALLATION, MISE EN SERVICE ET MAINTENANCE DES EQUIPEMENTS AINSI QUE LA FOURNITURE DE PIECES DETACHEES, D’ACCESSOIRES, SOUS-ENSEMBLES, CONSOMMABLES, UPDATES ET FORMATIONS ASSOCIEES NECESSAIRE A LA CONCEPTION ET FABRICATION ASSISTES PAR ORDINATEUR DE PROTHESES DENTAIRES</w:t>
      </w:r>
      <w:bookmarkEnd w:id="0"/>
      <w:r>
        <w:br w:type="page"/>
      </w:r>
    </w:p>
    <w:p>
      <w:pPr>
        <w:pStyle w:val="Normal"/>
        <w:jc w:val="both"/>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 w:name="__Fieldmark__0_1028814968"/>
      <w:bookmarkStart w:id="2" w:name="__Fieldmark__0_1028814968"/>
      <w:bookmarkEnd w:id="2"/>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 w:name="__Fieldmark__1_1028814968"/>
      <w:bookmarkStart w:id="4" w:name="__Fieldmark__1_1028814968"/>
      <w:bookmarkEnd w:id="4"/>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5" w:name="__Fieldmark__2_1028814968"/>
      <w:bookmarkStart w:id="6" w:name="__Fieldmark__2_1028814968"/>
      <w:bookmarkEnd w:id="6"/>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3_1028814968"/>
      <w:bookmarkStart w:id="8" w:name="__Fieldmark__3_1028814968"/>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4_1028814968"/>
      <w:bookmarkStart w:id="10" w:name="__Fieldmark__4_1028814968"/>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5_1028814968"/>
      <w:bookmarkStart w:id="12" w:name="__Fieldmark__5_1028814968"/>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3" w:name="__Fieldmark__6_1028814968"/>
      <w:bookmarkStart w:id="14" w:name="__Fieldmark__6_1028814968"/>
      <w:bookmarkEnd w:id="1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7_1028814968"/>
      <w:bookmarkStart w:id="16" w:name="__Fieldmark__7_1028814968"/>
      <w:bookmarkEnd w:id="16"/>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7" w:name="__Fieldmark__8_1028814968"/>
      <w:bookmarkStart w:id="18" w:name="__Fieldmark__8_1028814968"/>
      <w:bookmarkEnd w:id="18"/>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9_1028814968"/>
      <w:bookmarkStart w:id="20" w:name="__Fieldmark__9_1028814968"/>
      <w:bookmarkEnd w:id="20"/>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1" w:name="__Fieldmark__10_1028814968"/>
      <w:bookmarkStart w:id="22" w:name="__Fieldmark__10_1028814968"/>
      <w:bookmarkEnd w:id="22"/>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3" w:name="__Fieldmark__11_1028814968"/>
      <w:bookmarkStart w:id="24" w:name="__Fieldmark__11_1028814968"/>
      <w:bookmarkEnd w:id="24"/>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5" w:name="__Fieldmark__12_1028814968"/>
      <w:bookmarkStart w:id="26" w:name="__Fieldmark__12_1028814968"/>
      <w:bookmarkEnd w:id="26"/>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7" w:name="__Fieldmark__13_1028814968"/>
      <w:bookmarkStart w:id="28" w:name="__Fieldmark__13_1028814968"/>
      <w:bookmarkEnd w:id="28"/>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9" w:name="__Fieldmark__14_1028814968"/>
      <w:bookmarkStart w:id="30" w:name="__Fieldmark__14_1028814968"/>
      <w:bookmarkEnd w:id="30"/>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1" w:name="__Fieldmark__15_1028814968"/>
      <w:bookmarkStart w:id="32" w:name="__Fieldmark__15_1028814968"/>
      <w:bookmarkEnd w:id="32"/>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3" w:name="__Fieldmark__16_1028814968"/>
      <w:bookmarkStart w:id="34" w:name="__Fieldmark__16_1028814968"/>
      <w:bookmarkEnd w:id="34"/>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5" w:name="__Fieldmark__17_1028814968"/>
      <w:bookmarkStart w:id="36" w:name="__Fieldmark__17_1028814968"/>
      <w:bookmarkEnd w:id="36"/>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7" w:name="__Fieldmark__18_1028814968"/>
      <w:bookmarkStart w:id="38" w:name="__Fieldmark__18_1028814968"/>
      <w:bookmarkEnd w:id="38"/>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9" w:name="__Fieldmark__19_1028814968"/>
      <w:bookmarkStart w:id="40" w:name="__Fieldmark__19_1028814968"/>
      <w:bookmarkEnd w:id="40"/>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5:34:00Z</dcterms:created>
  <dc:creator>francois</dc:creator>
  <dc:description/>
  <cp:keywords/>
  <dc:language>en-US</dc:language>
  <cp:lastModifiedBy>BOURAADA Farid</cp:lastModifiedBy>
  <cp:lastPrinted>2019-03-13T17:36:00Z</cp:lastPrinted>
  <dcterms:modified xsi:type="dcterms:W3CDTF">2025-08-18T16:15:00Z</dcterms:modified>
  <cp:revision>3</cp:revision>
  <dc:subject/>
  <dc:title>_Modèle recommandé : le service peut l’adapter le cas échéant_DC1_</dc:title>
</cp:coreProperties>
</file>